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unatix: Live The Insanity: Version 5.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Mike Snyder &amp; Anna Kasl-Kis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-=-  Prowler Productions!  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opyright 1996 by Mike Snyder &amp; Anna Kasl-Kiss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natix for WG/MBBS is SHAREWARE. You may use it,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certain features outlined later which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when registered. Rest assured, even unregis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rocks! &lt;grin&gt; (See REGISTER.TXT for info on registe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HAS BEEN DEVELOPED FOR USE WITH WG / MAJOR BBS SOFTWAR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5.3g/v5.3h bug fixes and v10 porting by Elwynor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Lunatix 5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Unzip the Lunatix archive into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zip has folders so ensure your unzip utilit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der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se the menu tree editor to add "Lunatix"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You must be logged on and IN Lunatix to configure the ga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Level 3 and Level 4 CNF options now.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atix, go into the game. When you use "B"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gin, you'll start out in "Your Room." From he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 CONFIG to configure Lunatix. This is also whe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ration (activation)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NOTE: If you use Mystic Messages and Lunatix as well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version 2.2d (or newer) of Mystic Message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colors won't interfere with Lun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Lunatix on another machine, such as a gam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BS globals are still accessable, you MUST either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ic Messages to NOT use global colors (in CNF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ffiti wall) *OR* turn the user's "BUSY" on whe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Lunatix. You will not have to do this if Lunat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ic Messages reside on the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atix IG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atix has been created for infinite expansion. Any number of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, called IGM's can be added to the game. We *recommend*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bout 5 to 10 IGM's, but there is no limit to how man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old. It might be best to run the newest IGM's, and keep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re a hit... ask the players what they like. It can be jus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dozens and dozens of IGM's if the players don't lik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play them so it's best to just keep the most popular IG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LUNIGM.DOC has been included with the Lunatix IGM Ki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separately. This *IS* the specs on the IGM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developed for use with Lunatix. If you don't have the IGM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wyndo@prowler-pro.com for info on getting it.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GM's can be installed by simply copying all the IGM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\LUN5ELEV directory (within your BBS directory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ome IGM's may require a different install procedure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pointed out with the IGM itself. Worldgroup must b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an IGM. When it re-loads, Lunatix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GM(s) and set them up in the ele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's are very easy to un-install as well. When The Major BBS is 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elete the necessary IGM files from \LUN5ELEV directo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rase the Sigmund Freud IGM, you'd just DEL SIGMUND*.*.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azy Bucks Quiz IGM you'd DEL CBUCKQZ*.*. IGM files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6 or 7 letters for every file in the IGM. When The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oaded and Lunatix initializes, the elevator will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eted igm(s) gone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s, please please *PLEASE* internet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yndo@prowler-pro.com. I *WANT* to get any and all problems 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suggestions, or just a plain "thank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atix is shareware. That's right. You may use it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pay for it. In fact, the trial period for Lunatix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ments or suggestions or just wanna say hi, or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write me email at wyndo@prowler-pro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visit our web site: https://prowler-pro.com/majorbbs/lunati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latest versions, news, and so on. This site houses my normal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(non-worldgroup) as well as this and any future Major BBS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Register? What does it ma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The authors have invested a lot of time in this program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your users will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Players may obtain level 5 when unregistered. They may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, but may not advance past level 5 to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Players may not change their name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oney in the stash gains 10% interest each day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Upgrades are FREE! Just find a newer version and install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urrent Lunatix 5.xx code will keep it registered!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The player editor will not let you change money, experi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ll level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Ghenghis Khan the Loan Shark will only loan money 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The Elevator (IGM) option only allows 3 trips per day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You can use a key such as NORMAL to restrict some play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ing past level 5 in case you wish only paying custo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dvantage of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Other "register-only" features (some hidden features)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) If the unlimited-user license ($300.00) is too much,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2-user license! It does all the same stuff, but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users at a time in the game for just $150.00 (half price!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to a full-user license for an additional $150.00 at an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developed and tested this software on a test boar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live boards with multiple users. I have taken steps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does not cause "side-effects" to the operation of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reate any unwan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of this software will not take liability for any clai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produced any undesired affects. If you install it and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to assume all responsibility for its operation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guarantee we make is that Lunatix for WG will occup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. Furthermore, any distributors of this software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distributed in its original form (as released from Pr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s with no modifications to the archive or any files there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held responsible for any damages or claims of damag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its use in unmodified form. In short, it works for us -- we hop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for you.  If it doesn't, we will not be held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of this program, if you choose to purchase th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.TXT file) is non-transferrable. It may not be given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d, sold, or otherwise shared. To do so is *illegal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&amp;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Paula Stout, who kept me inspired when I wrote Lunatix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back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the staff of CONNECTions BBS, Wichita Kansas,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rtunity for us to begin developing for the Worldgroup BBS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viding a thriving BBS on which to test and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nna Kasl-Kissinger, my partner in developing Lunatix 5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but not least, thanks to the many many users of CONN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extensive use of Lunatix, and for playing it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ff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Snyder (wyndo@prowler-pr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a Kasl-Kiss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s://prowler-pro.com/majorbbs/lunati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BBS Restoration Project /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yndo@prowler-pro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BBS Restoration Project Dis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5-1996 by Mike Snyder &amp; Anna Kasl-Kissin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wl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 Game Version (Written by Mike Snyder)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E-Ware (https://prowler-pro.com/n-e-ware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wynor Technologies nor the Major BBS Restoration Project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pyright or ownership to this game. We have maintain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s of preservation and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