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y o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ry allows you to put information online for other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.  This is optional.  You may want to remain confident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nymous on the BBS and there's usually no penalty for doing so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ay, the questions you answered when you signed up ar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only.  See him or her if you have any confidentiality conc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create your own entry in the registry, you type in the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veral questions.  The operator of the BBS can configure hi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of questions.  The last one is always a "summary" quest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want to answer a question, you can always enter "N/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can a list of users alphabetized by User-ID, and se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 lines.  Also, you can look up other users directly by User-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, you'll only see information on users who have volunt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ed the registry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- Directory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command to list out the users that have answered the reg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s.  You may start anywhere in the alphabet you please,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-ID and summary line will appear for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- Looking up Another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used to look up a specific user's registry.  You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view the user's answers to all registry questions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 the exact User-ID you want to look up, just enter what you k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BBS will try to find an exact match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- Creating or Editing Your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create your entry, you answer the registry questions o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.  Each answer has a limited number of characters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.  To find out how many, you can just type a long line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into th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creating your entry, you can go back later and edit your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