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-Wide Web Server - Hypertext and graphics for Intern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orldgroup server is also a WWW server site that you can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Mosaic, Lynx and other hypertext client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