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ng Up The Major BBS for Global MH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e BBS Sysop and the LAN Administrator both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hapter 13 of The Major BBS System Operations Manu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changes on either side.  Schedules permitting, both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resent on both sides of this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for configuring Global MHS is similar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figuring MHS 1.5 as described in System Operations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 are a few places where Global's configuration will di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, note that Global MHS supports a "long name" and a "shor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ateways, workgroups, and users.  You should always creat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t into SHORT name fields, and use the precise same name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 name field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H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 LAN Administrator needs to create an MHS gateway for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at this is an SMF-70 gate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efault workgroup for it with the same name as the gate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user with a name of "MBBS" on the gate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user's workgroup for it with the same name as the gatew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workgro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gateway comman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&lt;outbound message directory&gt; (no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-FG:\FROM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jor BB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steps in Chapter 13 of The Major BBS System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configuring the BBS to work with MHS, with this exce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ep 6, do NOT copy the file SMFSEND.EXE into INPOST.EXE.  Do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copy the Galacticomm-supplied INPOST.EXE into the gatew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figuration Options (#4 on the Introductory Menu),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GTWNME contains the gateway's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figuration Options (#4 on the Introductory Menu),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UTFIL contains the full drive:\path of the out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ments subdirectory (PARCEL).  See page 183 in The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eration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ng an MHS gatew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set up a LAN workstation (a third machine, not the BB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a Novell file server) to act as a dedicated MHS gateway h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workstation run the Novell-supplied GWDEMON.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the Netware Global Messaging Administration manual for mor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GWDEMON).  This workstation must have the same network drive mapp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BBS computer.  You may want to create a network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for the BBS and have both the BBS computer and the GWDE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g in as that sam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consider the following MHS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workgroup:     G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workgroup:  Eng (Eng.Gco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 name:       BB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workgroup:  BBSGate (BBSGate.G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named:       MBBS@BBSGate.G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s (as seen from both the BBS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EMON host computer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 directory:                     H:\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 directory:                 H:\MHS\MAIL\GATES\BB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oing message directory:        G:\FRO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oing attachment directory:     G:\FROMBBS\P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essage directory:        G:\INT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attachment directory:     G:\INTOBBS\PAR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lacticomm-supplied INPOST.EXE, OUTPOST.EXE and BBSPCF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file OUTPOST.CFG created by BBSPCFG) all resid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\MHS\MAIL\GATES\BBSGATE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BS's offline Configuration options are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WNME:   BB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MSG:   G:\FRO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FIL:   G:\FROMBBS\P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MSG:    G:\INT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Checklist                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S gateway configuration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have the same short and long gateway names        BB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have a gateway comman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&lt;outbound message directory&gt; (no spaces)        -FG:\FRO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have a default workgroup with the sam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ng names as the gateway                     BBSGate.G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be declared as an SMF-70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have a user declared on the gatewa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workgroup, named MBBS                     MBBS@BBSGate.G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 directory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have a child subdirectory named PUBL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INPOST.EXE, OUTPOST.EXE and BBSP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 Administrator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run BBSPCFG in the PUBLIC directory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inbound and outbound messa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then OUTPOST.CFG will be in the PUB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, in Configuration Options (#4 from the Introductory Menu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ALWMH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OUTMSG = outbound message directory               G:\FRO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OUTFIL = outbound parcel directory                G:\FROMBBS\P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INMSG = inbound message directory                 G:\INT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GTWNME = MHS gateway name                         BBS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computer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be logged in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have Read/Write/Create/Erase/Modify/Fi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inbound and outbou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WDEMON computer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be logged in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have same drive mappings as BB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have Read/Write/Create/Erase/Modify/Fi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BBS inbound and outbou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have Read/Write/Create/Erase/Modify/Fi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gateway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ies under the gatew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- have a line in its AUTOEXEC.BAT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 variable MV to the MH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trailing backslash is always required)         SET MV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