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braries is an online service which mak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vailable for you to download. If it's allowed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 to the File Libraries by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is like a single DOS directory of files. You alway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brary or default Library. When you first log on, you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ibrary for the BBS.  However, if you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it will be your default Library the next time you log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menu header shows you what Library you'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MA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 general-purpos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8 fil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earches can be configured to include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braries normally uses full screen displays, if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ANSI or RIP capability. This greatly simplifi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orking with long lists of files. Without ANSI, selec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croll by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named just like DOS files, with one to eight charac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(.), and zero to thre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can include letters (converted to upper case),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unctuation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#  $  &amp;  '  (  )  -  @  ^  _ 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within a Library must hav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used to specify the name of a file when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f the file or you want to specify multiple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*.*              any filename which starts with "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zip                all files with the extension of "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?.zip           any filename which starts with "patch"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le character and with the extension of "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ceding examples, * means match any string (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), ? means match any single character. You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places where you're asked to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may charge your account for downloading files. When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scription of a file, you can see an estimate of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. This estimate tries to take into account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n your session and the cost of connect time - you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drop if you call back at a highe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mount of credits you have is close to this estimate, you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able to complete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 Files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arching through files, you don't have to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Instead, you can tag it for later download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if you'd rather download all the files you've fou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ession or if you're not sure if you really wan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You can remove the file from the tagged file li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f you decide you don't want it or you fou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ater in your searching. See the section on Managing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elec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BS has multiple Libraries, this command will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menu. You select a particular Libra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lt;Libra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? to get a list of all the Libraries availabl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the name of the file you want to downloa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&lt;filename&gt; &lt;optional 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exists in any Library or if you used a wildca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the download will start right away. If many fil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have the same name, you will get a search scree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 option from the Library menu if you want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r search for a particular file. You can lis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, by date, by number of downloads or you can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or keyword. Setting your Library preferences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you will have. In any case, you will get a search scre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you requested. You will be able to get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, download a file immediately, tag files for later downlo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esum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it to the Library menu in the middle of a search li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new menu selection, R, to resume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Manag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T option to download files you have tagged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isible when you have files tagged. You will be given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have tagged. You can untag any or all of them at this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agged more than one file, you can download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don't bother downloading your tagged files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braries menu, you can return later in your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m. You will also be given a chance to download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g off. If you log off, however, or are disconnected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ownloading the files, your list of tagged fil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Download Lis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L to download a list of all the files in a Library 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ll Libraries if you prefer to search for 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=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U to upload files. Enter the name of the file you wish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e file transfer protocol. With most terminal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w press &lt;PgUp&gt; to specify the file on your computer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. After the upload completes,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the file. If you uploaded multiple files (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file upload protocol), you will be prompted to en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pload several files at once using one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by typing * instead of a file name. You can choose a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tocol from am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ile name, *, M, ? for more help, or X to exit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uploading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... YMODEM Batch                    Z 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... YMODEM-g                        K 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 '!' to automatically log off when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 (or 'X' to exit)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cases, you don't need to tell the BBS the name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ile name will be used on the BBS as is us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possible because these protocols transmit the name of the fil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its exact size, time, and date Q before 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U* even when uploading only one file. That way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type in the file nam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has an upper limit on the size and number of fil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s well as the size of each uploaded file. Usually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mits when you select the Up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Libraries, your uploaded file may not be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download until the Sysop or Library Operator approv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perators are notified of unapproved files in thei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log on.  Usually, you can see the name of the Prima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when you select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ystems that charge for usage, you may get a royalty for a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another user downloads it. When the download complet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 are deducted from the downloader's account, then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get a percentage credited to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ges based on the number and sizes of the fi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yalty. Connect time charges during download are not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the description of a file you uploaded or re-upload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Select U as if you were uploading a fil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 name of the original file to re-upload or M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Set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erences menu allows you to specify a preferr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or configure your default method of file list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quest that you be asked to specify those op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transfer a file or initiate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