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and Receiving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stem allows you to send and receive e-mail with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electronic mail to another user on the Intern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know the user's Internet address.  This will als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"username@domain.xy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rite an E-mail message to a user on the Internet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:janedoe@xy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tination user address is prefixed by IN: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n order to route the message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ther users on the Internet to write electronic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, you will need to give them the Internet user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ve selected and the domain name of this Worl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selected "jdoe" as an Internet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omain name of this system is "xyz.com", you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 for this system would be: jdoe@xyz.com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n the Internet write e-mail to this addres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d to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ot selected an Internet user name (or alias)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would be your User-ID, except any spac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with either periods or underscore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-ID is John Doe, your complete address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name above) would be: John.Doe@xyz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_Doe@xyz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